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.B.A. Tri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MANAGERIAL ECONOMICS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MS302</w:t>
        <w:tab/>
        <w:tab/>
        <w:tab/>
        <w:tab/>
        <w:tab/>
        <w:t xml:space="preserve">                 </w:t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sy Furniture Ltd., manufactures sofa set, Dining Table and Cot at present. The annual sales are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.50,00,000. (Fifty Lakhs) The sales of these product mix are 50%, 30% and 20% respectively. The Managing Director wants to discard the product “Cot” and like to replace it with “Computer Table” . The total fixed costs are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.10,00,000 (Ten Lakhs) at present per year. The Cost and profit details of the products are given in the table below.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ve to fill the missing data to proceed.</w:t>
      </w:r>
    </w:p>
    <w:tbl>
      <w:tblPr>
        <w:tblpPr w:vertAnchor="text" w:horzAnchor="margin" w:tblpXSpec="center" w:leftFromText="180" w:rightFromText="180" w:tblpY="120"/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002"/>
        <w:gridCol w:w="1570"/>
        <w:gridCol w:w="1663"/>
        <w:gridCol w:w="144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ling Pric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ble Cos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ibution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a Se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ing Tabl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Table (proposed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hanges would cost an extra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. 3,00,000 (Three Lakhs) per year on Fixed costs, because of new investments in equipments and machinery. The new product mix was estimated to sell at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>.60,00,000 (Sixty Lakhs). The new sales will be 40% for sofa set, 30% for dining table and 30% for computer table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re asked to estimate the profits for the existing and for the proposed change. Suggest whether to accept or reject the proposal, assuming the estimates are accurate.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nature and scope of economics to a modern manager.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List out the objectives of a firm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List out the determinants of Demand and Suppl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List out the methods of demand forecasting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Linear trend method of forecasting with your own example.</w:t>
        <w:tab/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the Laws of Returns to Scale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concept of Economies of scale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List out the various cost concept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Form a Cost –Output relation table for the following da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Quantity of production: 15 Uni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ixed cost</w:t>
        <w:tab/>
        <w:tab/>
        <w:tab/>
        <w:t xml:space="preserve">: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.100 upto 5 units and </w:t>
      </w:r>
      <w:r>
        <w:rPr>
          <w:rFonts w:cs="Times New Roman" w:ascii="Rupee" w:hAnsi="Rupee"/>
          <w:sz w:val="24"/>
          <w:szCs w:val="24"/>
        </w:rPr>
        <w:t>`.</w:t>
      </w:r>
      <w:r>
        <w:rPr>
          <w:rFonts w:cs="Times New Roman" w:ascii="Times New Roman" w:hAnsi="Times New Roman"/>
          <w:sz w:val="24"/>
          <w:szCs w:val="24"/>
        </w:rPr>
        <w:t>200 after th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riable Cost</w:t>
        <w:tab/>
        <w:tab/>
        <w:t xml:space="preserve">: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.12 per unit. upto 10 units and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>.8 after th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ork out the values to fill the cells and the table should contain the value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C, TVC, TC,AFC, AVC, AC and MC.</w:t>
        <w:tab/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List out the various market structure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ention the features of perfectly competed market.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Explain with a neat sketch, how the price is determined under perfect competition in the </w:t>
        <w:tab/>
        <w:t>long ru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price discriminating behaviours of Monopoly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characteristics of Oligopoly and how Oligopoly controls the market.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Define certainty, risk and uncertainty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out few methods of handling risk to take good investment decisions.</w:t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onstruct a pay –off matrix and find the most acceptable strategy for the given data. (10)</w:t>
      </w:r>
    </w:p>
    <w:tbl>
      <w:tblPr>
        <w:tblpPr w:vertAnchor="text" w:horzAnchor="page" w:tblpXSpec="center" w:leftFromText="180" w:rightFromText="180" w:tblpY="212"/>
        <w:tblW w:w="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35"/>
        <w:gridCol w:w="1134"/>
        <w:gridCol w:w="1081"/>
        <w:gridCol w:w="1259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y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of Economy</w:t>
            </w:r>
          </w:p>
        </w:tc>
      </w:tr>
      <w:tr>
        <w:trPr>
          <w:trHeight w:val="576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Growt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wt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ssion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>List out the economic impacts of Specula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out few methods of handling uncertainty while making decisions.</w:t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Calculate the Hurwicz decision-index for data given in the table and select the best </w:t>
        <w:tab/>
        <w:t>strateg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tbl>
      <w:tblPr>
        <w:tblpPr w:vertAnchor="text" w:horzAnchor="margin" w:tblpXSpec="center" w:leftFromText="180" w:rightFromText="180" w:tblpY="183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46"/>
        <w:gridCol w:w="1283"/>
        <w:gridCol w:w="1770"/>
        <w:gridCol w:w="1260"/>
        <w:gridCol w:w="1801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-off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for Maximu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-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-off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for Minimu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-off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568</Words>
  <Characters>3244</Characters>
  <CharactersWithSpaces>3805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1T10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